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8"/>
        </w:rPr>
        <w:t xml:space="preserve">                                                                           </w:t>
      </w:r>
      <w:r>
        <w:rPr/>
        <w:t>Утверждаю</w:t>
      </w:r>
    </w:p>
    <w:p>
      <w:pPr>
        <w:pStyle w:val="Normal"/>
        <w:jc w:val="right"/>
        <w:rPr/>
      </w:pPr>
      <w:r>
        <w:rPr/>
        <w:t>Главный врач МУЗ «Динская ЦРБ»</w:t>
      </w:r>
    </w:p>
    <w:p>
      <w:pPr>
        <w:pStyle w:val="Normal"/>
        <w:tabs>
          <w:tab w:val="clear" w:pos="708"/>
          <w:tab w:val="left" w:pos="5760" w:leader="none"/>
        </w:tabs>
        <w:jc w:val="right"/>
        <w:rPr/>
      </w:pPr>
      <w:r>
        <w:rPr/>
        <w:tab/>
        <w:t>______________Э.А.Асланян</w:t>
      </w:r>
    </w:p>
    <w:p>
      <w:pPr>
        <w:pStyle w:val="Normal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«___»________2010 г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795" w:leader="none"/>
        </w:tabs>
        <w:jc w:val="center"/>
        <w:rPr/>
      </w:pPr>
      <w:r>
        <w:rPr/>
        <w:t>Дефектный акт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ab/>
        <w:t xml:space="preserve">Мы, нижеподписавшаяся комиссия в составе зам. главного врача по хоз.вопросам  Литвинчук О.И., инженера по ремонту Дулиной О.Н. технадзора МУ «Служба заказчика Динского района» Большакова М.А. произвели осмотр помещений под аптеку в Васюринской УБ. В ходе осмотра было установлено, что для ремонта помещений под аптеку необходимо выполнить следующие виды работ: 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042"/>
        <w:gridCol w:w="1720"/>
        <w:gridCol w:w="1293"/>
      </w:tblGrid>
      <w:tr>
        <w:trPr>
          <w:trHeight w:val="550" w:hRule="atLeast"/>
          <w:cantSplit w:val="true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абот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.изм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оснований покрытия полов: лаг из досок и брусков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снова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дверных и воротны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борка деревянных заполнений проемов оконных с подоконными доскам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онтаж санитарных приборов: умывальников  и раков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прибор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борка трубопроводов из водогазонапорных труб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стройство тепло-и звукоизоляции засыпной керамзитовой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м3 изоляци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толщиной 20 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стяж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стяжек цементных на каждые 5 мм изменения толщины стяжк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стяж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крытий из керамических плиток на кле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крыт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линтусов из плиток керамических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 плинтус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7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дкая облицовка стен керамической плитко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поверх. облицовк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стен гипсокартонными листами на кле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краска водоэмульсионными составами по сборным конструкциям, подготовленным под окраску стен     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 окрашиваемой поверх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ракови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 комплект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смесителей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вентилей,задвижек,затворов,клапанов, на трубопроводах из стальных труб диам. до 25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водоснабжения из полиэтиленовых труб низкого давления среднего типа диам.20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кладка трубопроводов канализации из полиэтиленовых труб диам. 50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трубопровод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из ПВХ в наружных и внутренних дверных проемах в каменных стенах площадью проема более 3м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р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оконных блоков из ПВХ : поворотных(откидных, поворотно-откидных) площадью проема более 2 м2 двухстворчаты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р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шетчатые конструкции(стойки,опоры, фермы)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таж лотков, решеток, затворов из полосовой и тонколистовой стали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т конструкций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ановка блоков в наружных и внутренних дверных проемах  в каменных стенах площадью проема до 3 м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пр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ицовка откосов гипсокартоно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м2стены за вычетом проемов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79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сляная окраска металлических поверхностей решеток, переплетов, труб диам. менее 50мм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крашиваемой поверхности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ройство подвесных потолков типа «Армстронг» по каркасу из оцинкованного профил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0 м2 поверхности 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21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ильники с люминисцентными лампами в подвесных потолках, устанавливаемые на профиле кол.ламп 4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 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зетка штепсельная утопленного типа при скрытой провод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6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ключатель одноклавишный утопленного типа при скрытой проводке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шт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тягивание проводов в проложенные трубы и металлические рукава. Провод первый одножильный или многожильный в общей оплетке, сечением,мм2,до:1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ивка в кирпичных стенах борозд площадью сечения до 20 см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 борозд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5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ба винипластовая по установленным конструкциям диам. мм до 25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</w:t>
            </w:r>
          </w:p>
        </w:tc>
      </w:tr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.</w:t>
            </w:r>
          </w:p>
        </w:tc>
        <w:tc>
          <w:tcPr>
            <w:tcW w:w="6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штукатуривание поверхностей цементно-известковым или цементным раствором по камню и бетону улучшенное стен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м2 оштукатур. поверх.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. главного врача по хоз. вопросам                                        О.И.Литвинчу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нженер по ремонту                                                                    О.Н.Дулин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У «Служба заказчика</w:t>
      </w:r>
    </w:p>
    <w:p>
      <w:pPr>
        <w:pStyle w:val="Normal"/>
        <w:ind w:firstLine="708"/>
        <w:rPr/>
      </w:pPr>
      <w:r>
        <w:rPr/>
        <w:t xml:space="preserve">Динского района»                                                              М.А.Большаков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335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08:16:00Z</dcterms:created>
  <dc:creator>Your User Name</dc:creator>
  <dc:description/>
  <cp:keywords/>
  <dc:language>en-US</dc:language>
  <cp:lastModifiedBy>Admin</cp:lastModifiedBy>
  <cp:lastPrinted>2010-04-30T10:21:00Z</cp:lastPrinted>
  <dcterms:modified xsi:type="dcterms:W3CDTF">2010-04-30T06:22:00Z</dcterms:modified>
  <cp:revision>2</cp:revision>
  <dc:subject/>
  <dc:title>                                                                           Утверждаю</dc:title>
</cp:coreProperties>
</file>